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56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42925</wp:posOffset>
                      </wp:positionV>
                      <wp:extent cx="5486400" cy="7185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18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World Histo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Olympic Medal Re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17930" cy="112141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" t="-9" r="-8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17930" cy="1121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149"/>
                                          <w:gridCol w:w="44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ame: ________________________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                      </w:t>
                                              </w:r>
                                              <w:r>
                                                <w:rPr/>
                                                <w:t>Country: ___________________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4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40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1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381"/>
                                                <w:gridCol w:w="6308"/>
                                                <w:gridCol w:w="9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38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30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Criteri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5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Point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tLeast" w:line="105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7"/>
                                                <w:gridCol w:w="1793"/>
                                                <w:gridCol w:w="1535"/>
                                                <w:gridCol w:w="1448"/>
                                                <w:gridCol w:w="1448"/>
                                                <w:gridCol w:w="92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3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Total Medal Cou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-------------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-----------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Present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1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82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Medal Winners (Individual &amp; Team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ing many names or event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ing a few names or event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ll present and identifi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4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Total----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Teacher Comments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wered by TeAch-nology.com- The Web Portal For Educators! (www.teach-nology.co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565.75pt;mso-wrap-distance-left:9pt;mso-wrap-distance-right:9pt;mso-wrap-distance-top:0pt;mso-wrap-distance-bottom:0pt;margin-top:42.75pt;mso-position-vertical-relative:page;margin-left:2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World Hi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lympic Medal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7930" cy="11214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930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149"/>
                                    <w:gridCol w:w="4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</w:t>
                                        </w:r>
                                        <w:r>
                                          <w:rPr/>
                                          <w:t>Country: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25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81"/>
                                          <w:gridCol w:w="6308"/>
                                          <w:gridCol w:w="9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Crite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Point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10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7"/>
                                          <w:gridCol w:w="1793"/>
                                          <w:gridCol w:w="1535"/>
                                          <w:gridCol w:w="1448"/>
                                          <w:gridCol w:w="1448"/>
                                          <w:gridCol w:w="9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Total Medal Cou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----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--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Presen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Medal Winners (Individual &amp; Team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issing many names or even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issing a few names or event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ll present and identifi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4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Total----&gt;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Teacher Comments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wered by TeAch-nology.com- The Web Portal For Educators! (www.teach-nology.co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41:00Z</dcterms:created>
  <dc:creator>nalbert</dc:creator>
  <dc:description/>
  <cp:keywords/>
  <dc:language>en-US</dc:language>
  <cp:lastModifiedBy>nate</cp:lastModifiedBy>
  <cp:lastPrinted>2012-06-01T09:31:00Z</cp:lastPrinted>
  <dcterms:modified xsi:type="dcterms:W3CDTF">2014-02-06T18:43:00Z</dcterms:modified>
  <cp:revision>4</cp:revision>
  <dc:subject/>
  <dc:title>Maplewood High School</dc:title>
</cp:coreProperties>
</file>